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уркин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8 января 2023 года      </w:t>
        <w:tab/>
        <w:t xml:space="preserve">                                                                         №  10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Куркино» от 16 декабря 2022 года № 94 «О бюджете МО сельское поселение «Деревня Куркино» на 2023 год и на плановый период 2024 и  2025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«О бюджетном процессе в муниципальном образовании сельское поселение «Деревня Куркин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сельской Думы от  16 декабря  2022 года № 94 «О бюджете МО сельское поселение «Деревня  Куркино» на 2023 год и на плановый период 2024 и 2025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«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Куркино» на 2023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880 850,00 рублей, в том числе объем безвозмездных поступлений в сумме 1 426 487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в сумме 2 130 955,72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уркино» в сумме 10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4 года в сумме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250 105,72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№6, № 8, № 10, № 12 согласно приложениям     № 1, № 2, № 3, № 4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по формированию бюджета МО СП «Деревня  Куркино» на 2023 год и на плановый период 2024 и 2025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Куркино»                                                                                Г.А. Филат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-PC</cp:lastModifiedBy>
  <cp:lastPrinted>2008-12-23T09:42:00Z</cp:lastPrinted>
  <dcterms:modified xsi:type="dcterms:W3CDTF">2023-02-02T08:48:00Z</dcterms:modified>
  <cp:revision>297</cp:revision>
  <dc:subject/>
  <dc:title>Шаблон постановления Районного собрания</dc:title>
</cp:coreProperties>
</file>