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0"/>
        </w:rPr>
      </w:pPr>
      <w:r>
        <w:rPr>
          <w:sz w:val="20"/>
        </w:rPr>
        <w:t xml:space="preserve">Приложение № 2 </w:t>
      </w:r>
    </w:p>
    <w:p>
      <w:pPr>
        <w:pStyle w:val="Normal"/>
        <w:ind w:left="5580" w:hanging="0"/>
        <w:jc w:val="center"/>
        <w:rPr>
          <w:sz w:val="20"/>
        </w:rPr>
      </w:pPr>
      <w:r>
        <w:rPr>
          <w:sz w:val="20"/>
        </w:rPr>
        <w:t xml:space="preserve">к решению Сельской Думы МО СП «Деревня Куркино» </w:t>
      </w:r>
    </w:p>
    <w:p>
      <w:pPr>
        <w:pStyle w:val="Normal"/>
        <w:ind w:left="5580" w:hanging="0"/>
        <w:jc w:val="center"/>
        <w:rPr/>
      </w:pPr>
      <w:r>
        <w:rPr>
          <w:sz w:val="20"/>
        </w:rPr>
        <w:t xml:space="preserve">№ </w:t>
      </w:r>
      <w:r>
        <w:rPr>
          <w:sz w:val="20"/>
        </w:rPr>
        <w:t>142  от 17.11.2014г.</w:t>
      </w:r>
    </w:p>
    <w:p>
      <w:pPr>
        <w:pStyle w:val="Normal"/>
        <w:ind w:left="558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афическое изображение схемы </w:t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избирательного округа </w:t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для проведения выборов депутатов Сельской Думы муниципального образования сельское поселение «Деревня Куркино» </w:t>
      </w:r>
    </w:p>
    <w:p>
      <w:pPr>
        <w:pStyle w:val="TextBody"/>
        <w:ind w:firstLine="540"/>
        <w:jc w:val="center"/>
        <w:rPr>
          <w:b w:val="false"/>
          <w:b w:val="false"/>
          <w:bCs w:val="false"/>
          <w:sz w:val="28"/>
          <w:szCs w:val="26"/>
          <w:lang w:val="en-US"/>
        </w:rPr>
      </w:pPr>
      <w:r>
        <w:rPr>
          <w:b w:val="false"/>
          <w:bCs w:val="false"/>
          <w:sz w:val="28"/>
          <w:szCs w:val="26"/>
          <w:lang w:val="en-US"/>
        </w:rPr>
      </w:r>
    </w:p>
    <w:p>
      <w:pPr>
        <w:pStyle w:val="TextBody"/>
        <w:ind w:firstLine="540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TextBody"/>
        <w:ind w:firstLine="540"/>
        <w:jc w:val="center"/>
        <w:rPr/>
      </w:pPr>
      <w:r>
        <w:rPr/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87325</wp:posOffset>
                </wp:positionV>
                <wp:extent cx="3508375" cy="5490210"/>
                <wp:effectExtent l="14605" t="158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8200" cy="549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5" h="8646">
                              <a:moveTo>
                                <a:pt x="2997" y="8516"/>
                              </a:moveTo>
                              <a:cubicBezTo>
                                <a:pt x="3090" y="8273"/>
                                <a:pt x="2794" y="7969"/>
                                <a:pt x="2708" y="7875"/>
                              </a:cubicBezTo>
                              <a:cubicBezTo>
                                <a:pt x="2517" y="7706"/>
                                <a:pt x="2281" y="7611"/>
                                <a:pt x="2168" y="7519"/>
                              </a:cubicBezTo>
                              <a:cubicBezTo>
                                <a:pt x="2142" y="7448"/>
                                <a:pt x="2137" y="7468"/>
                                <a:pt x="2059" y="7294"/>
                              </a:cubicBezTo>
                              <a:cubicBezTo>
                                <a:pt x="2008" y="7180"/>
                                <a:pt x="1984" y="7110"/>
                                <a:pt x="1902" y="7005"/>
                              </a:cubicBezTo>
                              <a:cubicBezTo>
                                <a:pt x="1882" y="6946"/>
                                <a:pt x="1864" y="6909"/>
                                <a:pt x="1812" y="6874"/>
                              </a:cubicBezTo>
                              <a:cubicBezTo>
                                <a:pt x="1800" y="6812"/>
                                <a:pt x="1812" y="6770"/>
                                <a:pt x="1797" y="6709"/>
                              </a:cubicBezTo>
                              <a:cubicBezTo>
                                <a:pt x="1792" y="6659"/>
                                <a:pt x="1787" y="6612"/>
                                <a:pt x="1778" y="6563"/>
                              </a:cubicBezTo>
                              <a:cubicBezTo>
                                <a:pt x="1765" y="6504"/>
                                <a:pt x="1744" y="6402"/>
                                <a:pt x="1718" y="6353"/>
                              </a:cubicBezTo>
                              <a:cubicBezTo>
                                <a:pt x="1692" y="6304"/>
                                <a:pt x="1645" y="6299"/>
                                <a:pt x="1624" y="6270"/>
                              </a:cubicBezTo>
                              <a:cubicBezTo>
                                <a:pt x="1612" y="6241"/>
                                <a:pt x="1594" y="6180"/>
                                <a:pt x="1594" y="6180"/>
                              </a:cubicBezTo>
                              <a:cubicBezTo>
                                <a:pt x="1591" y="6156"/>
                                <a:pt x="1579" y="6050"/>
                                <a:pt x="1564" y="6015"/>
                              </a:cubicBezTo>
                              <a:cubicBezTo>
                                <a:pt x="1557" y="5998"/>
                                <a:pt x="1541" y="5986"/>
                                <a:pt x="1534" y="5970"/>
                              </a:cubicBezTo>
                              <a:cubicBezTo>
                                <a:pt x="1463" y="5809"/>
                                <a:pt x="1542" y="5937"/>
                                <a:pt x="1474" y="5835"/>
                              </a:cubicBezTo>
                              <a:cubicBezTo>
                                <a:pt x="1469" y="5795"/>
                                <a:pt x="1473" y="5753"/>
                                <a:pt x="1459" y="5715"/>
                              </a:cubicBezTo>
                              <a:cubicBezTo>
                                <a:pt x="1426" y="5623"/>
                                <a:pt x="1452" y="5655"/>
                                <a:pt x="1440" y="5606"/>
                              </a:cubicBezTo>
                              <a:cubicBezTo>
                                <a:pt x="1418" y="5578"/>
                                <a:pt x="1415" y="5524"/>
                                <a:pt x="1395" y="5494"/>
                              </a:cubicBezTo>
                              <a:cubicBezTo>
                                <a:pt x="1385" y="5479"/>
                                <a:pt x="1350" y="5429"/>
                                <a:pt x="1335" y="5419"/>
                              </a:cubicBezTo>
                              <a:cubicBezTo>
                                <a:pt x="1158" y="5301"/>
                                <a:pt x="873" y="5337"/>
                                <a:pt x="664" y="5318"/>
                              </a:cubicBezTo>
                              <a:cubicBezTo>
                                <a:pt x="597" y="5201"/>
                                <a:pt x="416" y="5096"/>
                                <a:pt x="334" y="5055"/>
                              </a:cubicBezTo>
                              <a:cubicBezTo>
                                <a:pt x="264" y="5060"/>
                                <a:pt x="217" y="5177"/>
                                <a:pt x="147" y="5168"/>
                              </a:cubicBezTo>
                              <a:cubicBezTo>
                                <a:pt x="129" y="5113"/>
                                <a:pt x="73" y="4804"/>
                                <a:pt x="102" y="4680"/>
                              </a:cubicBezTo>
                              <a:cubicBezTo>
                                <a:pt x="123" y="4577"/>
                                <a:pt x="301" y="4457"/>
                                <a:pt x="334" y="4358"/>
                              </a:cubicBezTo>
                              <a:cubicBezTo>
                                <a:pt x="353" y="4302"/>
                                <a:pt x="374" y="4253"/>
                                <a:pt x="409" y="4200"/>
                              </a:cubicBezTo>
                              <a:cubicBezTo>
                                <a:pt x="437" y="4119"/>
                                <a:pt x="484" y="3919"/>
                                <a:pt x="552" y="3836"/>
                              </a:cubicBezTo>
                              <a:cubicBezTo>
                                <a:pt x="594" y="3741"/>
                                <a:pt x="617" y="3690"/>
                                <a:pt x="664" y="3630"/>
                              </a:cubicBezTo>
                              <a:cubicBezTo>
                                <a:pt x="723" y="3538"/>
                                <a:pt x="709" y="3461"/>
                                <a:pt x="938" y="3341"/>
                              </a:cubicBezTo>
                              <a:cubicBezTo>
                                <a:pt x="897" y="3214"/>
                                <a:pt x="985" y="2947"/>
                                <a:pt x="964" y="2753"/>
                              </a:cubicBezTo>
                              <a:cubicBezTo>
                                <a:pt x="959" y="2703"/>
                                <a:pt x="908" y="2349"/>
                                <a:pt x="900" y="2299"/>
                              </a:cubicBezTo>
                              <a:cubicBezTo>
                                <a:pt x="892" y="2245"/>
                                <a:pt x="794" y="2134"/>
                                <a:pt x="769" y="2085"/>
                              </a:cubicBezTo>
                              <a:cubicBezTo>
                                <a:pt x="762" y="2071"/>
                                <a:pt x="739" y="1990"/>
                                <a:pt x="732" y="1976"/>
                              </a:cubicBezTo>
                              <a:cubicBezTo>
                                <a:pt x="696" y="1905"/>
                                <a:pt x="568" y="1926"/>
                                <a:pt x="503" y="1883"/>
                              </a:cubicBezTo>
                              <a:cubicBezTo>
                                <a:pt x="441" y="1791"/>
                                <a:pt x="462" y="1788"/>
                                <a:pt x="364" y="1755"/>
                              </a:cubicBezTo>
                              <a:cubicBezTo>
                                <a:pt x="310" y="1701"/>
                                <a:pt x="289" y="1730"/>
                                <a:pt x="225" y="1688"/>
                              </a:cubicBezTo>
                              <a:cubicBezTo>
                                <a:pt x="23" y="1553"/>
                                <a:pt x="162" y="1605"/>
                                <a:pt x="49" y="1515"/>
                              </a:cubicBezTo>
                              <a:cubicBezTo>
                                <a:pt x="44" y="1475"/>
                                <a:pt x="34" y="1505"/>
                                <a:pt x="23" y="1466"/>
                              </a:cubicBezTo>
                              <a:cubicBezTo>
                                <a:pt x="18" y="1449"/>
                                <a:pt x="5" y="1368"/>
                                <a:pt x="4" y="1350"/>
                              </a:cubicBezTo>
                              <a:cubicBezTo>
                                <a:pt x="0" y="1260"/>
                                <a:pt x="44" y="1211"/>
                                <a:pt x="53" y="1121"/>
                              </a:cubicBezTo>
                              <a:cubicBezTo>
                                <a:pt x="58" y="1069"/>
                                <a:pt x="62" y="1045"/>
                                <a:pt x="83" y="998"/>
                              </a:cubicBezTo>
                              <a:cubicBezTo>
                                <a:pt x="96" y="969"/>
                                <a:pt x="107" y="949"/>
                                <a:pt x="117" y="919"/>
                              </a:cubicBezTo>
                              <a:cubicBezTo>
                                <a:pt x="125" y="895"/>
                                <a:pt x="125" y="860"/>
                                <a:pt x="139" y="840"/>
                              </a:cubicBezTo>
                              <a:cubicBezTo>
                                <a:pt x="160" y="810"/>
                                <a:pt x="179" y="780"/>
                                <a:pt x="199" y="750"/>
                              </a:cubicBezTo>
                              <a:cubicBezTo>
                                <a:pt x="219" y="720"/>
                                <a:pt x="237" y="691"/>
                                <a:pt x="267" y="671"/>
                              </a:cubicBezTo>
                              <a:cubicBezTo>
                                <a:pt x="313" y="640"/>
                                <a:pt x="353" y="592"/>
                                <a:pt x="394" y="555"/>
                              </a:cubicBezTo>
                              <a:cubicBezTo>
                                <a:pt x="426" y="527"/>
                                <a:pt x="454" y="495"/>
                                <a:pt x="484" y="465"/>
                              </a:cubicBezTo>
                              <a:cubicBezTo>
                                <a:pt x="499" y="450"/>
                                <a:pt x="529" y="420"/>
                                <a:pt x="529" y="420"/>
                              </a:cubicBezTo>
                              <a:cubicBezTo>
                                <a:pt x="574" y="266"/>
                                <a:pt x="563" y="154"/>
                                <a:pt x="709" y="0"/>
                              </a:cubicBezTo>
                              <a:cubicBezTo>
                                <a:pt x="734" y="5"/>
                                <a:pt x="761" y="4"/>
                                <a:pt x="784" y="15"/>
                              </a:cubicBezTo>
                              <a:cubicBezTo>
                                <a:pt x="817" y="30"/>
                                <a:pt x="874" y="75"/>
                                <a:pt x="874" y="75"/>
                              </a:cubicBezTo>
                              <a:cubicBezTo>
                                <a:pt x="934" y="166"/>
                                <a:pt x="929" y="275"/>
                                <a:pt x="983" y="356"/>
                              </a:cubicBezTo>
                              <a:cubicBezTo>
                                <a:pt x="1020" y="428"/>
                                <a:pt x="1075" y="477"/>
                                <a:pt x="1099" y="510"/>
                              </a:cubicBezTo>
                              <a:cubicBezTo>
                                <a:pt x="1109" y="525"/>
                                <a:pt x="1115" y="543"/>
                                <a:pt x="1129" y="555"/>
                              </a:cubicBezTo>
                              <a:cubicBezTo>
                                <a:pt x="1156" y="579"/>
                                <a:pt x="1193" y="656"/>
                                <a:pt x="1223" y="656"/>
                              </a:cubicBezTo>
                              <a:cubicBezTo>
                                <a:pt x="1250" y="697"/>
                                <a:pt x="1247" y="669"/>
                                <a:pt x="1294" y="690"/>
                              </a:cubicBezTo>
                              <a:cubicBezTo>
                                <a:pt x="1323" y="703"/>
                                <a:pt x="1410" y="758"/>
                                <a:pt x="1410" y="758"/>
                              </a:cubicBezTo>
                              <a:cubicBezTo>
                                <a:pt x="1435" y="753"/>
                                <a:pt x="1423" y="708"/>
                                <a:pt x="1444" y="694"/>
                              </a:cubicBezTo>
                              <a:cubicBezTo>
                                <a:pt x="1457" y="685"/>
                                <a:pt x="1450" y="635"/>
                                <a:pt x="1452" y="619"/>
                              </a:cubicBezTo>
                              <a:cubicBezTo>
                                <a:pt x="1481" y="387"/>
                                <a:pt x="1479" y="479"/>
                                <a:pt x="1549" y="375"/>
                              </a:cubicBezTo>
                              <a:cubicBezTo>
                                <a:pt x="1654" y="385"/>
                                <a:pt x="1637" y="343"/>
                                <a:pt x="1703" y="401"/>
                              </a:cubicBezTo>
                              <a:cubicBezTo>
                                <a:pt x="1735" y="429"/>
                                <a:pt x="1714" y="514"/>
                                <a:pt x="1714" y="514"/>
                              </a:cubicBezTo>
                              <a:cubicBezTo>
                                <a:pt x="1738" y="586"/>
                                <a:pt x="1783" y="530"/>
                                <a:pt x="1827" y="585"/>
                              </a:cubicBezTo>
                              <a:cubicBezTo>
                                <a:pt x="1905" y="649"/>
                                <a:pt x="1830" y="785"/>
                                <a:pt x="1845" y="795"/>
                              </a:cubicBezTo>
                              <a:cubicBezTo>
                                <a:pt x="1954" y="859"/>
                                <a:pt x="1909" y="848"/>
                                <a:pt x="1984" y="960"/>
                              </a:cubicBezTo>
                              <a:cubicBezTo>
                                <a:pt x="2020" y="1010"/>
                                <a:pt x="2044" y="1065"/>
                                <a:pt x="2059" y="1095"/>
                              </a:cubicBezTo>
                              <a:cubicBezTo>
                                <a:pt x="2064" y="1110"/>
                                <a:pt x="2065" y="1127"/>
                                <a:pt x="2074" y="1140"/>
                              </a:cubicBezTo>
                              <a:cubicBezTo>
                                <a:pt x="2101" y="1155"/>
                                <a:pt x="2198" y="1168"/>
                                <a:pt x="2220" y="1185"/>
                              </a:cubicBezTo>
                              <a:cubicBezTo>
                                <a:pt x="2235" y="1200"/>
                                <a:pt x="2199" y="1226"/>
                                <a:pt x="2209" y="1245"/>
                              </a:cubicBezTo>
                              <a:cubicBezTo>
                                <a:pt x="2224" y="1273"/>
                                <a:pt x="2239" y="1335"/>
                                <a:pt x="2239" y="1335"/>
                              </a:cubicBezTo>
                              <a:cubicBezTo>
                                <a:pt x="2244" y="1370"/>
                                <a:pt x="2261" y="1384"/>
                                <a:pt x="2269" y="1418"/>
                              </a:cubicBezTo>
                              <a:cubicBezTo>
                                <a:pt x="2307" y="1534"/>
                                <a:pt x="2436" y="1636"/>
                                <a:pt x="2502" y="1673"/>
                              </a:cubicBezTo>
                              <a:cubicBezTo>
                                <a:pt x="2550" y="1658"/>
                                <a:pt x="2588" y="1643"/>
                                <a:pt x="2648" y="1665"/>
                              </a:cubicBezTo>
                              <a:cubicBezTo>
                                <a:pt x="2743" y="1697"/>
                                <a:pt x="2727" y="1690"/>
                                <a:pt x="2824" y="1714"/>
                              </a:cubicBezTo>
                              <a:cubicBezTo>
                                <a:pt x="3049" y="2201"/>
                                <a:pt x="3060" y="2363"/>
                                <a:pt x="3143" y="2528"/>
                              </a:cubicBezTo>
                              <a:cubicBezTo>
                                <a:pt x="3246" y="2631"/>
                                <a:pt x="3330" y="2674"/>
                                <a:pt x="3379" y="2745"/>
                              </a:cubicBezTo>
                              <a:cubicBezTo>
                                <a:pt x="3480" y="2809"/>
                                <a:pt x="3527" y="2961"/>
                                <a:pt x="3559" y="3038"/>
                              </a:cubicBezTo>
                              <a:cubicBezTo>
                                <a:pt x="3628" y="3141"/>
                                <a:pt x="3570" y="3143"/>
                                <a:pt x="3615" y="3214"/>
                              </a:cubicBezTo>
                              <a:cubicBezTo>
                                <a:pt x="3634" y="3518"/>
                                <a:pt x="3555" y="3739"/>
                                <a:pt x="3698" y="4076"/>
                              </a:cubicBezTo>
                              <a:cubicBezTo>
                                <a:pt x="3707" y="4151"/>
                                <a:pt x="3777" y="4193"/>
                                <a:pt x="3837" y="4316"/>
                              </a:cubicBezTo>
                              <a:cubicBezTo>
                                <a:pt x="3872" y="4351"/>
                                <a:pt x="3904" y="4395"/>
                                <a:pt x="3904" y="4395"/>
                              </a:cubicBezTo>
                              <a:cubicBezTo>
                                <a:pt x="3961" y="4448"/>
                                <a:pt x="4128" y="4578"/>
                                <a:pt x="4178" y="4635"/>
                              </a:cubicBezTo>
                              <a:cubicBezTo>
                                <a:pt x="4205" y="4659"/>
                                <a:pt x="4189" y="4713"/>
                                <a:pt x="4219" y="4733"/>
                              </a:cubicBezTo>
                              <a:cubicBezTo>
                                <a:pt x="4245" y="4928"/>
                                <a:pt x="4303" y="4950"/>
                                <a:pt x="4403" y="4980"/>
                              </a:cubicBezTo>
                              <a:cubicBezTo>
                                <a:pt x="4605" y="4916"/>
                                <a:pt x="4556" y="4605"/>
                                <a:pt x="4845" y="4583"/>
                              </a:cubicBezTo>
                              <a:cubicBezTo>
                                <a:pt x="4957" y="4563"/>
                                <a:pt x="5025" y="4755"/>
                                <a:pt x="5070" y="4879"/>
                              </a:cubicBezTo>
                              <a:cubicBezTo>
                                <a:pt x="5148" y="4960"/>
                                <a:pt x="5176" y="4968"/>
                                <a:pt x="5224" y="5006"/>
                              </a:cubicBezTo>
                              <a:cubicBezTo>
                                <a:pt x="5230" y="5021"/>
                                <a:pt x="5343" y="5082"/>
                                <a:pt x="5359" y="5085"/>
                              </a:cubicBezTo>
                              <a:cubicBezTo>
                                <a:pt x="5394" y="5092"/>
                                <a:pt x="5440" y="5144"/>
                                <a:pt x="5475" y="5149"/>
                              </a:cubicBezTo>
                              <a:cubicBezTo>
                                <a:pt x="5468" y="5242"/>
                                <a:pt x="5525" y="5312"/>
                                <a:pt x="5457" y="5389"/>
                              </a:cubicBezTo>
                              <a:cubicBezTo>
                                <a:pt x="5423" y="5448"/>
                                <a:pt x="5338" y="5483"/>
                                <a:pt x="5269" y="5505"/>
                              </a:cubicBezTo>
                              <a:cubicBezTo>
                                <a:pt x="5195" y="5517"/>
                                <a:pt x="5115" y="5571"/>
                                <a:pt x="5040" y="5576"/>
                              </a:cubicBezTo>
                              <a:cubicBezTo>
                                <a:pt x="4935" y="5588"/>
                                <a:pt x="4748" y="5572"/>
                                <a:pt x="4639" y="5580"/>
                              </a:cubicBezTo>
                              <a:cubicBezTo>
                                <a:pt x="4556" y="5608"/>
                                <a:pt x="4446" y="5630"/>
                                <a:pt x="4362" y="5655"/>
                              </a:cubicBezTo>
                              <a:cubicBezTo>
                                <a:pt x="4257" y="5764"/>
                                <a:pt x="4018" y="5945"/>
                                <a:pt x="3949" y="5959"/>
                              </a:cubicBezTo>
                              <a:cubicBezTo>
                                <a:pt x="3845" y="6019"/>
                                <a:pt x="3789" y="6010"/>
                                <a:pt x="3739" y="6034"/>
                              </a:cubicBezTo>
                              <a:cubicBezTo>
                                <a:pt x="3707" y="6062"/>
                                <a:pt x="3582" y="6165"/>
                                <a:pt x="3582" y="6165"/>
                              </a:cubicBezTo>
                              <a:cubicBezTo>
                                <a:pt x="3615" y="6240"/>
                                <a:pt x="3608" y="6383"/>
                                <a:pt x="3619" y="6435"/>
                              </a:cubicBezTo>
                              <a:cubicBezTo>
                                <a:pt x="3622" y="6453"/>
                                <a:pt x="3600" y="6548"/>
                                <a:pt x="3780" y="6581"/>
                              </a:cubicBezTo>
                              <a:cubicBezTo>
                                <a:pt x="3878" y="6510"/>
                                <a:pt x="4024" y="6450"/>
                                <a:pt x="4024" y="6450"/>
                              </a:cubicBezTo>
                              <a:cubicBezTo>
                                <a:pt x="4063" y="6437"/>
                                <a:pt x="4087" y="6408"/>
                                <a:pt x="4122" y="6386"/>
                              </a:cubicBezTo>
                              <a:cubicBezTo>
                                <a:pt x="4158" y="6363"/>
                                <a:pt x="4194" y="6343"/>
                                <a:pt x="4234" y="6330"/>
                              </a:cubicBezTo>
                              <a:cubicBezTo>
                                <a:pt x="4249" y="6325"/>
                                <a:pt x="4265" y="6323"/>
                                <a:pt x="4279" y="6315"/>
                              </a:cubicBezTo>
                              <a:cubicBezTo>
                                <a:pt x="4311" y="6297"/>
                                <a:pt x="4504" y="6214"/>
                                <a:pt x="4504" y="6214"/>
                              </a:cubicBezTo>
                              <a:cubicBezTo>
                                <a:pt x="4554" y="6139"/>
                                <a:pt x="4697" y="6110"/>
                                <a:pt x="4767" y="6064"/>
                              </a:cubicBezTo>
                              <a:cubicBezTo>
                                <a:pt x="4837" y="6063"/>
                                <a:pt x="4883" y="6178"/>
                                <a:pt x="4924" y="6210"/>
                              </a:cubicBezTo>
                              <a:cubicBezTo>
                                <a:pt x="4945" y="6236"/>
                                <a:pt x="5033" y="6256"/>
                                <a:pt x="5063" y="6266"/>
                              </a:cubicBezTo>
                              <a:cubicBezTo>
                                <a:pt x="5135" y="6254"/>
                                <a:pt x="5117" y="6098"/>
                                <a:pt x="5183" y="6120"/>
                              </a:cubicBezTo>
                              <a:cubicBezTo>
                                <a:pt x="5217" y="6146"/>
                                <a:pt x="5331" y="6314"/>
                                <a:pt x="5348" y="6386"/>
                              </a:cubicBezTo>
                              <a:cubicBezTo>
                                <a:pt x="5357" y="6521"/>
                                <a:pt x="5392" y="6915"/>
                                <a:pt x="5374" y="7043"/>
                              </a:cubicBezTo>
                              <a:cubicBezTo>
                                <a:pt x="5378" y="7071"/>
                                <a:pt x="5277" y="7133"/>
                                <a:pt x="5239" y="7155"/>
                              </a:cubicBezTo>
                              <a:cubicBezTo>
                                <a:pt x="5208" y="7173"/>
                                <a:pt x="5179" y="7115"/>
                                <a:pt x="5149" y="7095"/>
                              </a:cubicBezTo>
                              <a:cubicBezTo>
                                <a:pt x="5134" y="7085"/>
                                <a:pt x="5104" y="7065"/>
                                <a:pt x="5104" y="7065"/>
                              </a:cubicBezTo>
                              <a:cubicBezTo>
                                <a:pt x="5085" y="7037"/>
                                <a:pt x="5078" y="7003"/>
                                <a:pt x="5059" y="6975"/>
                              </a:cubicBezTo>
                              <a:cubicBezTo>
                                <a:pt x="5002" y="6890"/>
                                <a:pt x="4877" y="6895"/>
                                <a:pt x="4789" y="6885"/>
                              </a:cubicBezTo>
                              <a:cubicBezTo>
                                <a:pt x="4684" y="6890"/>
                                <a:pt x="4561" y="7008"/>
                                <a:pt x="4489" y="7043"/>
                              </a:cubicBezTo>
                              <a:cubicBezTo>
                                <a:pt x="4459" y="7068"/>
                                <a:pt x="4386" y="7073"/>
                                <a:pt x="4354" y="7095"/>
                              </a:cubicBezTo>
                              <a:cubicBezTo>
                                <a:pt x="4337" y="7106"/>
                                <a:pt x="4314" y="7104"/>
                                <a:pt x="4294" y="7110"/>
                              </a:cubicBezTo>
                              <a:cubicBezTo>
                                <a:pt x="4257" y="7142"/>
                                <a:pt x="4179" y="7321"/>
                                <a:pt x="4159" y="7406"/>
                              </a:cubicBezTo>
                              <a:cubicBezTo>
                                <a:pt x="4179" y="7528"/>
                                <a:pt x="4152" y="7545"/>
                                <a:pt x="4227" y="7624"/>
                              </a:cubicBezTo>
                              <a:cubicBezTo>
                                <a:pt x="4221" y="7817"/>
                                <a:pt x="4281" y="8104"/>
                                <a:pt x="4137" y="8284"/>
                              </a:cubicBezTo>
                              <a:cubicBezTo>
                                <a:pt x="4017" y="8389"/>
                                <a:pt x="4032" y="8381"/>
                                <a:pt x="3859" y="8464"/>
                              </a:cubicBezTo>
                              <a:cubicBezTo>
                                <a:pt x="3677" y="8646"/>
                                <a:pt x="3054" y="8512"/>
                                <a:pt x="2997" y="851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>
                            <a:alphaModFix amt="1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5,8646" path="m2997,8516c3090,8273,2794,7969,2708,7875c2517,7706,2281,7611,2168,7519c2142,7448,2137,7468,2059,7294c2008,7180,1984,7110,1902,7005c1882,6946,1864,6909,1812,6874c1800,6812,1812,6770,1797,6709c1792,6659,1787,6612,1778,6563c1765,6504,1744,6402,1718,6353c1692,6304,1645,6299,1624,6270c1612,6241,1594,6180,1594,6180c1591,6156,1579,6050,1564,6015c1557,5998,1541,5986,1534,5970c1463,5809,1542,5937,1474,5835c1469,5795,1473,5753,1459,5715c1426,5623,1452,5655,1440,5606c1418,5578,1415,5524,1395,5494c1385,5479,1350,5429,1335,5419c1158,5301,873,5337,664,5318c597,5201,416,5096,334,5055c264,5060,217,5177,147,5168c129,5113,73,4804,102,4680c123,4577,301,4457,334,4358c353,4302,374,4253,409,4200c437,4119,484,3919,552,3836c594,3741,617,3690,664,3630c723,3538,709,3461,938,3341c897,3214,985,2947,964,2753c959,2703,908,2349,900,2299c892,2245,794,2134,769,2085c762,2071,739,1990,732,1976c696,1905,568,1926,503,1883c441,1791,462,1788,364,1755c310,1701,289,1730,225,1688c23,1553,162,1605,49,1515c44,1475,34,1505,23,1466c18,1449,5,1368,4,1350c0,1260,44,1211,53,1121c58,1069,62,1045,83,998c96,969,107,949,117,919c125,895,125,860,139,840c160,810,179,780,199,750c219,720,237,691,267,671c313,640,353,592,394,555c426,527,454,495,484,465c499,450,529,420,529,420c574,266,563,154,709,0c734,5,761,4,784,15c817,30,874,75,874,75c934,166,929,275,983,356c1020,428,1075,477,1099,510c1109,525,1115,543,1129,555c1156,579,1193,656,1223,656c1250,697,1247,669,1294,690c1323,703,1410,758,1410,758c1435,753,1423,708,1444,694c1457,685,1450,635,1452,619c1481,387,1479,479,1549,375c1654,385,1637,343,1703,401c1735,429,1714,514,1714,514c1738,586,1783,530,1827,585c1905,649,1830,785,1845,795c1954,859,1909,848,1984,960c2020,1010,2044,1065,2059,1095c2064,1110,2065,1127,2074,1140c2101,1155,2198,1168,2220,1185c2235,1200,2199,1226,2209,1245c2224,1273,2239,1335,2239,1335c2244,1370,2261,1384,2269,1418c2307,1534,2436,1636,2502,1673c2550,1658,2588,1643,2648,1665c2743,1697,2727,1690,2824,1714c3049,2201,3060,2363,3143,2528c3246,2631,3330,2674,3379,2745c3480,2809,3527,2961,3559,3038c3628,3141,3570,3143,3615,3214c3634,3518,3555,3739,3698,4076c3707,4151,3777,4193,3837,4316c3872,4351,3904,4395,3904,4395c3961,4448,4128,4578,4178,4635c4205,4659,4189,4713,4219,4733c4245,4928,4303,4950,4403,4980c4605,4916,4556,4605,4845,4583c4957,4563,5025,4755,5070,4879c5148,4960,5176,4968,5224,5006c5230,5021,5343,5082,5359,5085c5394,5092,5440,5144,5475,5149c5468,5242,5525,5312,5457,5389c5423,5448,5338,5483,5269,5505c5195,5517,5115,5571,5040,5576c4935,5588,4748,5572,4639,5580c4556,5608,4446,5630,4362,5655c4257,5764,4018,5945,3949,5959c3845,6019,3789,6010,3739,6034c3707,6062,3582,6165,3582,6165c3615,6240,3608,6383,3619,6435c3622,6453,3600,6548,3780,6581c3878,6510,4024,6450,4024,6450c4063,6437,4087,6408,4122,6386c4158,6363,4194,6343,4234,6330c4249,6325,4265,6323,4279,6315c4311,6297,4504,6214,4504,6214c4554,6139,4697,6110,4767,6064c4837,6063,4883,6178,4924,6210c4945,6236,5033,6256,5063,6266c5135,6254,5117,6098,5183,6120c5217,6146,5331,6314,5348,6386c5357,6521,5392,6915,5374,7043c5378,7071,5277,7133,5239,7155c5208,7173,5179,7115,5149,7095c5134,7085,5104,7065,5104,7065c5085,7037,5078,7003,5059,6975c5002,6890,4877,6895,4789,6885c4684,6890,4561,7008,4489,7043c4459,7068,4386,7073,4354,7095c4337,7106,4314,7104,4294,7110c4257,7142,4179,7321,4159,7406c4179,7528,4152,7545,4227,7624c4221,7817,4281,8104,4137,8284c4017,8389,4032,8381,3859,8464c3677,8646,3054,8512,2997,8516xe" stroked="t" o:allowincell="f" style="position:absolute;margin-left:145.2pt;margin-top:14.75pt;width:276.2pt;height:432.25pt;mso-wrap-style:none;v-text-anchor:middle">
                <v:imagedata r:id="rId3" o:detectmouseclick="t"/>
                <v:stroke color="#00b050" weight="31680" joinstyle="round" endcap="flat"/>
                <w10:wrap type="none"/>
              </v:shape>
            </w:pict>
          </mc:Fallback>
        </mc:AlternateContent>
        <w:object w:dxaOrig="8129" w:dyaOrig="9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45pt;height:464.3pt" filled="f" o:ole="">
            <v:imagedata r:id="rId5" o:title=""/>
          </v:shape>
          <o:OLEObject Type="Embed" ProgID="" ShapeID="ole_rId4" DrawAspect="Content" ObjectID="_551947944" r:id="rId4"/>
        </w:objec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right"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820</wp:posOffset>
                </wp:positionH>
                <wp:positionV relativeFrom="paragraph">
                  <wp:posOffset>137160</wp:posOffset>
                </wp:positionV>
                <wp:extent cx="808355" cy="127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85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6pt;margin-top:10.8pt;width:63.6pt;height:0.1pt" type="_x0000_t32">
                <v:stroke color="#00b050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  <w:sz w:val="26"/>
          <w:szCs w:val="26"/>
        </w:rPr>
        <w:t xml:space="preserve">– </w:t>
      </w:r>
      <w:r>
        <w:rPr>
          <w:b w:val="false"/>
          <w:bCs w:val="false"/>
          <w:sz w:val="26"/>
          <w:szCs w:val="26"/>
        </w:rPr>
        <w:t>граница избирательного округ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56520</wp:posOffset>
              </wp:positionH>
              <wp:positionV relativeFrom="paragraph">
                <wp:posOffset>3492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75pt;mso-position-vertical-relative:text;margin-left:80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jc w:val="both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00"/>
      <w:jc w:val="both"/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080"/>
      <w:jc w:val="both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5" w:firstLine="1080"/>
      <w:jc w:val="both"/>
    </w:pPr>
    <w:rPr>
      <w:sz w:val="28"/>
    </w:rPr>
  </w:style>
  <w:style w:type="paragraph" w:styleId="TextBodyIndent">
    <w:name w:val="Body Text Indent"/>
    <w:basedOn w:val="Normal"/>
    <w:pPr>
      <w:ind w:right="4058"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jc w:val="right"/>
    </w:pPr>
    <w:rPr>
      <w:rFonts w:ascii="Times New Roman CYR" w:hAnsi="Times New Roman CYR" w:cs="Times New Roman CYR"/>
      <w:sz w:val="16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843" w:leader="none"/>
        <w:tab w:val="left" w:pos="6804" w:leader="none"/>
      </w:tabs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575" w:hanging="0"/>
      <w:jc w:val="both"/>
    </w:pPr>
    <w:rPr>
      <w:b/>
      <w:sz w:val="26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9180" w:leader="none"/>
      </w:tabs>
    </w:pPr>
    <w:rPr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6:00Z</dcterms:created>
  <dc:creator>test</dc:creator>
  <dc:description/>
  <dc:language>en-US</dc:language>
  <cp:lastModifiedBy>user</cp:lastModifiedBy>
  <cp:lastPrinted>2014-11-18T12:46:00Z</cp:lastPrinted>
  <dcterms:modified xsi:type="dcterms:W3CDTF">2015-03-18T07:26:00Z</dcterms:modified>
  <cp:revision>2</cp:revision>
  <dc:subject/>
  <dc:title/>
</cp:coreProperties>
</file>