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Куркино» на 2021 год  и на плановый период 2022 и 2023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Куркино» на 2021 год и на плановый период 2022 и 2023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Куркино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Куркино» на 2021 год и на плановый период 2022 и 2023 годов и Основными направлениями бюджетной и налоговой политики сельского поселения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1 год и на плановый период 2022 и 2023 годов также основан на Прогнозе социально-экономического развития муниципального образования Сельское поселение «Деревня Куркино» на 2021-2023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Куркино» на 2021 год и на плановый период 2022 и 2023 годов приняты показатели прогноза социально-экономического развития сельского поселения на 2021-2023 годы, основные направления бюджетной и налоговой политики на 2021 год и на плановый период 2022 и 2023 годов и оценка поступления в 2020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1 год планируются в объеме 235 130,00 руб., на 2022 и 2023 годы в объеме 247 931,00 руб., 259 70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1 году составит 5 63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22 и 2023 годах составит 5 831,00 руб. и          6 00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1 год – 100 000,00 руб.; 2022 год – 110 000,00 руб.; 2023 год – 120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1 году прогнозируется в сумме 25 000,00 руб., в 2022 и 2023 годах 26 000,00               руб. и 27 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1 году прогнозируется в сумме 97 500,00 руб., в 2022 и 2023 годах 98 000,00 руб. и 97 5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1 год – 500,00 руб., 2022 и 2023 годы по 550,00 руб. и 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1 год объем налоговых доходов бюджета сельского поселения составит 228 630,00 руб., на 2022 и 2023 годы 240 381,00        руб. и 251 101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1 год – 500,00 руб., 2022 и 2023 годы по 550,00 руб. и 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1 году – 6 000,00 руб., в 2022 и 2023 годах по 7 000,00 руб. и 8 0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1 году прогнозируются в объеме 6 500,00 руб., в 2022 и 2023 годах по 7 550,00 руб. и 8 6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1 год – 1 068 667,00 руб.; в 2022 и 2023 годах по 1 068 667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1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 600,00 руб., 2022 год – 31 600,00 руб., 2023 год – 31 6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1 год – 115 300,00 руб., в 2022 и 2023 годах по 115 3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1 год – 1 450 697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5 130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1 463 498,00 руб.; 2023 год – 1 475 268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Куркино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1 год и на плановый период 2022-2023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1 год сформированы в объеме 1 442 097,00 руб., что составляет 97,85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1 год и на плановый период 2022 и 2023 годов" и их суммы составляют 2021 – 1 215 567,00 руб.; 2022 год – 1 215 567,00 руб.; 2023 год – 1 215 567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1 год и              на плановый период 2022 и 2023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1 год и на плановый период 2022 и                     2023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1 год и на плановый период 2022 и 2023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Куркино» на 2021 год определен в сумме 1 473 697,00 руб., на 2022 год – 1 487 498,00 руб., на 2023 год – 1 500 268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2 и 2023 годов в общей сумме расходов предусматриваются условно утверждаемые расходы: в 2022 году данные расходы составят 35 000,00 руб. (2,61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3 году –71 000,00 руб. (5,2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Куркино» на 2021 год запланирована в сумме 2 000,00 руб., 2022 и 2023 гг. по 2 000,00 руб.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21 год составляет 23 000,00 руб. (9,78 %), 2022 год – 24 000,00 руб. (9,68 %) и 2023 год – 25 000,00 руб. (9,63 %)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9-11-23T17:24:00Z</cp:lastPrinted>
  <dcterms:modified xsi:type="dcterms:W3CDTF">2020-11-13T15:04:00Z</dcterms:modified>
  <cp:revision>153</cp:revision>
  <dc:subject/>
  <dc:title>Приложение   1   к  постановлению</dc:title>
</cp:coreProperties>
</file>