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 декабря 2021 года      </w:t>
        <w:tab/>
        <w:t xml:space="preserve">                                                                         №  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уркино» от 16 декабря 2020 года № 26 «О бюджете МО сельское поселение «Деревня Куркино» на 2021 год и на плановый период 2022 и  2023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уркин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6 «О бюджете МО сельское поселение «Деревня  Куркин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103 187,46 рублей, в том числе объем безвозмездных поступлений в сумме 1 352 06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146 775,46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уркино»  в сумме 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43 588,00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8, № 10, № 12, № 14  согласно приложениям   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уркин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уркино»                                                                                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2-01-19T05:58:00Z</dcterms:modified>
  <cp:revision>296</cp:revision>
  <dc:subject/>
  <dc:title>Шаблон постановления Районного собрания</dc:title>
</cp:coreProperties>
</file>