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сельское поселение «Деревня Куркино» на 2022 год и на плановый период 2023 и 2024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й Думы «О бюджете муниципального образования сельское поселение «Деревня Куркино» на 2022 год и на плановый период 2023 и 2024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 сельское поселение «Деревня Куркино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Куркино» на 2022 год и на плановый период 2023 и 2024 годов и Основными направлениями бюджетной и налоговой политики сельского поселения на 2022 год и на плановый период 2023 и 2024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сельского поселения на 2022 год и на плановый период 2023 и 2024 годов также основан на Прогнозе социально-экономического развития муниципального образования Сельское поселение «Деревня Куркино» на 2022-2024 г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МО СП «Деревня Куркино» на 2022 год и на плановый период 2023 и 2024 годов приняты показатели прогноза социально-экономического развития сельского поселения на 2022-2024 годы, основные направления бюджетной и налоговой политики на 2022 год и на плановый период 2023 и 2024 годов, и оценка поступления в 2021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сельского поселения на 2022 год планируются в объеме 467 633,00 руб., на 2023 и 2024 годы в объеме 473 892,00 руб., 478 721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22 год и на плановый период 2023 и 2024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22 году составит 6 633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й объем поступлений налога на доходы физических лиц в бюджет сельского поселения в 2023 и 2024 годах составит 7 328,00 руб. и          7 687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: прогноз 2022 год – 302 000,00 руб.; 2023 год – 306 000,00 руб.; 2024 год – 309 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20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22 году прогнозируется в сумме 44 000,00 руб., в 2023 и 2024 годах 44 528,00               руб. и 44 968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начислений по местным налогам» за 2020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земельного налога в бюджет поселения в 2022 году прогнозируется в сумме 108 000,00 руб., в 2023 и 2024 годах 109 036,00 руб. и 110 066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: 2022 год – 500,00 руб., 2023 и 2024 годы по 500,00 руб. и 5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ируемый на 2022 год объем налоговых доходов бюджета сельского поселения составит 461 133,00 руб., на 2023 и 2024 годы 467 392,00        руб. и 472 221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22 год – 500,00 руб., 2023 и 2024 годы по 500,00 руб. и 5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22 году – 6 000,00 руб., в 2023 и 2024 годах по 6 000,00 руб. и 6 0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тупления неналоговых доходов бюджета сельского поселения в 2022 году прогнозируются в объеме 6 500,00 руб., в 2023 и 2024 годах по 6 500,00 руб. и 6 5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22 год – 1 112 347,00 руб.; в 2023 и 2024 годах по 1 112 347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бюджетам поселений на осуществление первичного воинского учета на территориях, где отсутствуют военные комиссариаты: 2022 год –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1 400,00 руб., 2023 год – 32 500,00 руб., 2024 год – 33 700,00 руб.;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бсидии из областного бюджета – 2022 год – 0,00 руб., 2023 год – 275 006,00 руб., 2024 год – 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/>
      </w:pPr>
      <w:r>
        <w:rPr>
          <w:sz w:val="28"/>
          <w:szCs w:val="28"/>
        </w:rPr>
        <w:t>- иные межбюджетные трансферты, передаваемые из бюджета района: 2022 год – 175 571,00 руб., в 2023 и 2024 годах по 202 686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22 год – 1 786 951,00 руб., в т.ч. налоговые и неналоговые доходы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7 633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3 год – 2 096 431,00 руб.; 2024 год – 1 827 454,00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формирования расходной части бюджета муниципального образования сельское поселение «Деревня Куркино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22 год и на плановый период 2023-2024 годов сформирована в рамках муниципальной программы, и не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ом расходы в рамках программы на 2022 год сформированы в объеме 1 776 551,00 руб., что составляет 98,27 % от общей суммы расходов за исключением субвен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ов, спрогнозированы в объемах, предусмотренных проектом областного закона "Об областном бюджете на 2022 год и на плановый период 2023 и 2024 годов" и их суммы составляют 2022 – 1 319 318,00 руб.; 2023 год – 1 622 539,00 руб.; 2024 год – 1 348 733,0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оселения осуществлялось исходя из необходимости реализации приоритетных направлений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бюджета поселения учтены следующие особ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оплату коммунальных услуг на 2022 год и              на плановый период 2023 и 2024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2022 год и на плановый период 2023 и                     2024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22 год и на плановый период 2023 и 2024 годов планируются без индекс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сельское поселение «Деревня Куркино» на 2022 год определен в сумме 1 807 951,00 руб., на 2023 год – 2 118 431,00 руб., на 2024 год – 1 850 454,00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3 и 2024 годов в общей сумме расходов предусматриваются условно утверждаемые расходы: в 2023 году данные расходы составят 49 000,00 руб. (2,56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4 году – 83 000,00 руб. (5,14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ая величина резервного фонда МО СП «Деревня Куркино» на 2022 год запланирована в сумме 2 000,00 руб., 2023 и 2024 гг. по 2 000,00 руб. соответствен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2022 год составляет 21 000,00 руб. (4,49 %), 2023 год – 22 000,00 руб. (4,64 %) и 2024 год – 23 000,00 руб. (4,80 %).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Пользователь Windows</cp:lastModifiedBy>
  <cp:lastPrinted>2019-11-23T17:24:00Z</cp:lastPrinted>
  <dcterms:modified xsi:type="dcterms:W3CDTF">2021-11-15T06:01:00Z</dcterms:modified>
  <cp:revision>155</cp:revision>
  <dc:subject/>
  <dc:title>Приложение   1   к  постановлению</dc:title>
</cp:coreProperties>
</file>