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ельское поселение «Деревня </w:t>
      </w:r>
      <w:bookmarkStart w:id="0" w:name="_Hlk87887136"/>
      <w:r>
        <w:rPr>
          <w:rFonts w:cs="Times New Roman" w:ascii="Times New Roman" w:hAnsi="Times New Roman"/>
          <w:b/>
          <w:bCs/>
          <w:sz w:val="32"/>
          <w:szCs w:val="32"/>
        </w:rPr>
        <w:t>Куркино</w:t>
      </w:r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16 ноября 2021 года</w:t>
        <w:tab/>
        <w:tab/>
        <w:tab/>
        <w:tab/>
        <w:tab/>
        <w:tab/>
        <w:tab/>
        <w:tab/>
        <w:tab/>
        <w:t>№ 52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ей главных администраторов доходов и источников финансирования дефицита бюджета муниципального образования сельское поселение «Деревня Куркино» на 2022 год и на плановый период 2023  и 2024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60.1, пунктом 4 статьи 160.2 Бюджетного кодекса Российской Федерации администрация муниципального образования «Деревня Куркино»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муниципального образования «Деревня Куркино» на 2022 год и на плановый период 2023 и 2024 годов (приложение № 1)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муниципального образования «Деревня Куркино» на 2022 год и на плановый период 2023 и 2024 годов (приложение № 2)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рименяется к правоотношениям, возникающим при составлении и исполнении  бюджета  муниципального образования «Деревня Куркино», начиная с бюджета на 2022 год и на плановый период 2023 и 2024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 момента его подписания, подлежит опубликованию на официальном сайте администрации муниципального образования «Деревня Куркино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dm-kyrkin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Деревня Куркино»     </w:t>
        <w:tab/>
        <w:tab/>
        <w:tab/>
        <w:tab/>
        <w:tab/>
        <w:t xml:space="preserve">     </w:t>
        <w:tab/>
        <w:t xml:space="preserve">           </w:t>
        <w:tab/>
        <w:t xml:space="preserve">          О.А. Смирнова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kyrk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46:00Z</dcterms:created>
  <dc:creator>Мосальск</dc:creator>
  <dc:description/>
  <cp:keywords/>
  <dc:language>en-US</dc:language>
  <cp:lastModifiedBy>User-PC</cp:lastModifiedBy>
  <cp:lastPrinted>2013-11-21T09:32:00Z</cp:lastPrinted>
  <dcterms:modified xsi:type="dcterms:W3CDTF">2021-11-16T08:41:00Z</dcterms:modified>
  <cp:revision>4</cp:revision>
  <dc:subject/>
  <dc:title>ПРАВИТЕЛЬСТВО КАЛУЖСКОЙ ОБЛАСТИ</dc:title>
</cp:coreProperties>
</file>