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уркин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8 июля 2022 года                                                                                                          №  23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1084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уркино» за 1 полугодие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уркино» за 1 полугодие 2022 года, а также в соответствии со статьей 264.2 пунктом 5 Бюджетного Кодекса РФ  администрация муниципального образования сельское поселение «Деревня Куркин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Куркино» за 1 полугодие 2022 года по доходам в сумме 697 993,68 рублей, по расходам в сумме 873 549,29 рублей, с дефицитом бюджета в сумме 175 555,6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уркино» за 1 полугодие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уркино» за 1 полугодие 2022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уркино» за 1 полугодие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уркино» за 1 полугодие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уркино» за 1 полугодие 2022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2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уркино» за 1 полугодие 2022 года в сельскую Думу муниципального образования сельское поселение «Деревня Куркин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Деревня Куркино»                                                                                               О.А.Смирн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2-07-19T12:29:00Z</dcterms:modified>
  <cp:revision>78</cp:revision>
  <dc:subject/>
  <dc:title>                                                                                </dc:title>
</cp:coreProperties>
</file>