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уркин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2 апреля 2022 года                                                                                                          №  12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1084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уркино» за 1 квартал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уркино» за 1 квартал 2022 года, а также в соответствии со статьей 264.2 пунктом 5 Бюджетного Кодекса РФ  администрация муниципального образования сельское поселение «Деревня Куркин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Куркино» за 1 квартал 2021 года по доходам в сумме 399 162,36 рублей, по расходам в сумме 445 547,89 рублей, с дефицитом бюджета в сумме 46 385,5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уркино» за 1 квартал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уркино» за 1 квартал 2022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уркино» за 1 квартал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уркино» за 1 квартал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уркино» за 1 квартал 2022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2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уркино» за 1 квартал 2022 года в сельскую Думу муниципального образования сельское поселение «Деревня Куркин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Деревня Куркино»                                                                                               О.А.Смирн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2-04-14T12:27:00Z</dcterms:modified>
  <cp:revision>75</cp:revision>
  <dc:subject/>
  <dc:title>                                                                                </dc:title>
</cp:coreProperties>
</file>