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6 октября 2022 года      </w:t>
        <w:tab/>
        <w:t xml:space="preserve">                                                                                   №  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уркино» от 16 декабря 2021 года № 65 «О бюджете МО сельское поселение «Деревня Куркин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Куркин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 от  16 декабря  2021 года № 65 «О бюджете МО сельское поселение «Деревня  Куркин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86 142,49 рублей, в том числе объем безвозмездных поступлений в сумме 1 418 418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209 099,7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уркино»  в сумме 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22 957,23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2, №6, № 8, № 10, согласно приложениям       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уркин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уркино»                                                                                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dddd</cp:lastModifiedBy>
  <cp:lastPrinted>2022-10-11T09:34:00Z</cp:lastPrinted>
  <dcterms:modified xsi:type="dcterms:W3CDTF">2022-10-11T05:35:00Z</dcterms:modified>
  <cp:revision>302</cp:revision>
  <dc:subject/>
  <dc:title>Шаблон постановления Районного собрания</dc:title>
</cp:coreProperties>
</file>