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уркин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30 июня 2022 года      </w:t>
        <w:tab/>
        <w:t xml:space="preserve">                                                                                   №  8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Куркино» от 16 декабря 2021 года № 65 «О бюджете МО сельское поселение «Деревня Куркино» на 2022 год и на плановый период 2023 и  2024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«О бюджетном процессе в муниципальном образовании сельское поселение «Деревня Куркин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сельской Думы  от  16 декабря  2021 года № 65 «О бюджете МО сельское поселение «Деревня  Куркино» на 2022 год и на плановый период 2023 и 2024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«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Куркино»  на 2022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874 551,00 рубль, в том числе объем безвозмездных поступлений в сумме 1 406 918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197 508,23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уркино»  в сумме  2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3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322 957,23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№ 2, №6, № 8, № 10, согласно приложениям     № 1, № 2, № 3, № 4 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Куркино» на 2022 год и на плановый период 2023 и 2024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Куркино»                                                                                Г.А. Филат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04:00Z</dcterms:created>
  <dc:creator>ЮНА</dc:creator>
  <dc:description/>
  <cp:keywords/>
  <dc:language>en-US</dc:language>
  <cp:lastModifiedBy>dddd</cp:lastModifiedBy>
  <cp:lastPrinted>2022-07-13T12:21:00Z</cp:lastPrinted>
  <dcterms:modified xsi:type="dcterms:W3CDTF">2022-07-13T08:21:00Z</dcterms:modified>
  <cp:revision>301</cp:revision>
  <dc:subject/>
  <dc:title>Шаблон постановления Районного собрания</dc:title>
</cp:coreProperties>
</file>