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муниципального образования сельское поселение «Деревня Куркино»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щий объем доходов бюджета МО СП «Деревня Куркино»</w:t>
      </w:r>
      <w:r>
        <w:rPr>
          <w:sz w:val="28"/>
          <w:szCs w:val="28"/>
        </w:rPr>
        <w:t xml:space="preserve"> за 2021 год </w:t>
      </w:r>
      <w:r>
        <w:rPr>
          <w:color w:val="000000"/>
          <w:sz w:val="28"/>
          <w:szCs w:val="28"/>
        </w:rPr>
        <w:t xml:space="preserve">составил 2 041 417,39 рублей, </w:t>
      </w:r>
      <w:r>
        <w:rPr>
          <w:sz w:val="28"/>
          <w:szCs w:val="28"/>
        </w:rPr>
        <w:t>исполнение</w:t>
      </w:r>
      <w:r>
        <w:rPr>
          <w:color w:val="000000"/>
          <w:sz w:val="28"/>
          <w:szCs w:val="28"/>
        </w:rPr>
        <w:t xml:space="preserve"> годового плана составило 97,06 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логовые и неналоговые доходы в отчетном периоде получены в объеме 748 710,19 рублей, что составляет 99,68 % к годовому план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налоговых доходов составило 735 607,84 рублей, или 99,74 % к уточненному годовому п</w:t>
      </w:r>
      <w:r>
        <w:rPr>
          <w:sz w:val="28"/>
          <w:szCs w:val="28"/>
        </w:rPr>
        <w:t xml:space="preserve">лану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ступление налога на доходы физических лиц составило 4 489,46 рублей, или 79,74 % к уточненному годовому плану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логи на совокупный дох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налог, взимаемый в связи с применением упрощенной системы налогообложения поступил в сумме 301 707,86 рублей, или 100,0 % к годовому план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>Налоги на имуществ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налог на имущество физических лиц  - 30 387,53 рубль, или 100,0 % к уточненному годовому план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земельный налог с организаций – 2 230,27 рублей, или 89,21 % к уточненному годовому план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земельный налог с физических лиц – 397 414,22 рублей, или 100,0 % к уточненному годовому плану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тупление неналоговых доходов составило 13 102,35 рубля, или 96,32 % к годовому </w:t>
      </w:r>
      <w:r>
        <w:rPr>
          <w:sz w:val="28"/>
          <w:szCs w:val="28"/>
        </w:rPr>
        <w:t xml:space="preserve">пла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 исполнены в сумме 6 592,35 рублей или 100,0 % к годовому пла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очие неналоговые доходы (средства самообложения граждан, инициативные платежи) – 6 510,00 рублей или 100,0 % к годовому план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Безвозмездные поступлени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Получено 1 292 707,2 рублей или 63,32 % от общей доходной части бюджета, из них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в структуре межбюджетных трансфертов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- дотации – 1 068 667,00 рублей или 82,67 %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убвенции – 10 240,20 рублей или 0,79 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иные межбюджетные трансферты – 213 800,00 рублей или 16,54 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Безвозмездные поступления (кроме дотации) имели целевое направление и направлены по назначению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ная часть бюджета МО СП «Деревня Беляево»</w:t>
      </w:r>
      <w:r>
        <w:rPr>
          <w:sz w:val="28"/>
          <w:szCs w:val="28"/>
        </w:rPr>
        <w:t xml:space="preserve"> выполнена   на    85,35 % и составила 1 832 231,96 рублей, или 86,14 % в рамках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униципальных програм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Муниципальная программа «Совершенствование развития и организации решения вопросов местного значения сельского поселения «Деревня Куркино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1 991,76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Реализация функций иных федеральных органов государственной в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40,20</w:t>
            </w:r>
          </w:p>
        </w:tc>
      </w:tr>
      <w:tr>
        <w:trPr>
          <w:trHeight w:val="25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2 231,9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представлена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– 61,07 % или 1 118 925,4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циональная оборона – 0,56 % или 10 240,2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циональная безопасность и правоохранительная деятельность – 0,23 % или 4 2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циональная экономика – 9,29 % или 170 3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– 12,41 % или 227 353,13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ультура и кинематография – 14,13 % или 258 930,68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– 2,31 % или 42 282,49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щегосударственные вопросы направлено 1 118 925,46 рублей при плане 1 129 026,00 рубля, в структуре расходов этот раздел составляет 61,07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раздел включе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функционирование Правительства РФ, высших исполнительных органов государственной власти субъектов РФ, местных администраций – 1 107 425,4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е общегосударственные вопросы – 11 5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тимулирование глав – 11 5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содержание органов местного самоуправления составили </w:t>
      </w:r>
      <w:r>
        <w:rPr>
          <w:sz w:val="28"/>
          <w:szCs w:val="28"/>
        </w:rPr>
        <w:t>1 107 425,46</w:t>
      </w:r>
      <w:r>
        <w:rPr>
          <w:color w:val="000000"/>
          <w:sz w:val="28"/>
          <w:szCs w:val="28"/>
        </w:rPr>
        <w:t xml:space="preserve"> рублей, и не превысили нормативы, утвержденные Постановлением Правительства Калужской области от 25.12.2009 № 544 (с изменениями и дополнениями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 органов местного самоуправления Калужской области для городских и сельских поселений» 100 % от собственной доходной базы, и составил </w:t>
      </w:r>
      <w:r>
        <w:rPr>
          <w:sz w:val="28"/>
          <w:szCs w:val="28"/>
        </w:rPr>
        <w:t>60,94 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уществление первичного воинского учета направлено 10 240 ,20 рублей при плане 31 600,0 рублей, в структуре расходов этот раздел составляет 0,56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сходы на обеспечение пожарной безопасности составили 4 200,00 рублей, в структуре расходов этот раздел составляет 0,23 % от всех расход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составили 170 300,00 рублей при плане 170 800,00 рублей, в структуре расходов этот раздел составляет 9,29 % от всех расходов, и они сложились за счет направления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дорожное хозяйство (расчистка автодорог) – 150 300,00 рублей, переданные полномочия за счет средств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готовка правил землепользования и застройки – 20 000,00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о 227 353,13 рублей в структуре расходов бюджета на ЖКХ приходится 12,41 %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благоустройство – 227 353,13 рублей, в том числе: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личное освещение – 98 265,13 рублей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/>
      </w:pPr>
      <w:r>
        <w:rPr>
          <w:sz w:val="28"/>
          <w:szCs w:val="28"/>
        </w:rPr>
        <w:tab/>
        <w:t>прочие мероприятия по благоустройству – 77 088,00 рублей (содержание объектов благоустройства (окос территории)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мест захоронения (переданные полномочия за счет средств районного бюджета) – 52 000,00 рублей.</w:t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держание культуры направлено – 258 930,68 рублей (передача полномочий по содержанию учреждений культуры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Социальная полити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ходы составили 42 282,49 рублей (выплата ежемесячной социальной выплаты лицам, замещавшим муниципальные должности муниципальной службы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 МО СП «Деревня Куркино» исполнен с профицитом 209 185,43 рублей.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22:00Z</dcterms:created>
  <dc:creator>Юхнов</dc:creator>
  <dc:description/>
  <cp:keywords/>
  <dc:language>en-US</dc:language>
  <cp:lastModifiedBy>Пользователь Windows</cp:lastModifiedBy>
  <cp:lastPrinted>2021-03-04T17:09:00Z</cp:lastPrinted>
  <dcterms:modified xsi:type="dcterms:W3CDTF">2022-03-21T14:04:00Z</dcterms:modified>
  <cp:revision>11</cp:revision>
  <dc:subject/>
  <dc:title>На сессию</dc:title>
</cp:coreProperties>
</file>