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Куркин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08 апреля 2022 года      </w:t>
        <w:tab/>
        <w:t xml:space="preserve">                                                                         №  7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Куркино» от 16 декабря 2021 года № 65 «О бюджете МО сельское поселение «Деревня Куркино» на 2022 год и на плановый период 2023 и  2024 годов 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 «О бюджетном процессе в муниципальном образовании сельское поселение «Деревня Куркин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16 декабря  2021 года № 65 «О бюджете МО сельское поселение «Деревня  Куркино» на 2022 год и на плановый период 2023 и 2024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 xml:space="preserve">«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Куркино»  на 2022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1 861 951,00 рубль, в том числе объем безвозмездных поступлений в сумме 1 394 318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2 184 908,23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Куркино»  в сумме  2 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3 года в сумме 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 322 957,23 рубля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Внести изменения в приложения № 2, №6, № 8, № 10, согласно приложениям     № 1, № 2, № 3, № 4  к настоящему решению соответственно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Деревня  Куркино» на 2022 год и на плановый период 2023 и 2024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Куркино»                                                                                Г.А. Филат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-PC</cp:lastModifiedBy>
  <cp:lastPrinted>2008-12-23T09:42:00Z</cp:lastPrinted>
  <dcterms:modified xsi:type="dcterms:W3CDTF">2022-04-13T11:42:00Z</dcterms:modified>
  <cp:revision>297</cp:revision>
  <dc:subject/>
  <dc:title>Шаблон постановления Районного собрания</dc:title>
</cp:coreProperties>
</file>